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Black" w:hAnsi="Arial Black"/>
          <w:sz w:val="48"/>
          <w:szCs w:val="48"/>
        </w:rPr>
        <w:t>PRESSESTIMMEN</w:t>
      </w:r>
      <w:r>
        <w:rPr>
          <w:rFonts w:cs="Arial" w:ascii="Arial" w:hAnsi="Arial"/>
          <w:b/>
        </w:rPr>
        <w:br/>
      </w:r>
      <w:r>
        <w:rPr>
          <w:rFonts w:cs="Arial" w:ascii="Arial" w:hAnsi="Arial"/>
          <w:b/>
          <w:sz w:val="36"/>
          <w:szCs w:val="36"/>
        </w:rPr>
        <w:br/>
        <w:t>TIBET FILM</w:t>
        <w:br/>
        <w:t>DIE ROTEN DRACHEN UND DAS DACH DER WELT</w:t>
        <w:br/>
      </w:r>
      <w:r>
        <w:rPr>
          <w:rFonts w:cs="Arial" w:ascii="Arial" w:hAnsi="Arial"/>
          <w:b/>
          <w:sz w:val="28"/>
          <w:szCs w:val="28"/>
        </w:rPr>
        <w:t xml:space="preserve">Ein Film von Marco Keller und Ronny Pfreundschuh, 80 Min, 2008 </w:t>
      </w:r>
      <w:r>
        <w:rPr>
          <w:rFonts w:cs="Arial" w:ascii="Arial" w:hAnsi="Arial"/>
          <w:b/>
        </w:rPr>
        <w:t>dt.F./teilw. O.m.U.</w:t>
      </w:r>
    </w:p>
    <w:p>
      <w:pPr>
        <w:pStyle w:val="Normal"/>
        <w:jc w:val="both"/>
        <w:rPr>
          <w:rFonts w:ascii="Arial" w:hAnsi="Arial" w:cs="Arial"/>
          <w:b/>
          <w:b/>
          <w:bCs/>
          <w:i/>
          <w:i/>
          <w:color w:val="000000"/>
          <w:sz w:val="2"/>
          <w:szCs w:val="2"/>
        </w:rPr>
      </w:pPr>
      <w:r>
        <w:rPr>
          <w:rFonts w:cs="Arial" w:ascii="Arial" w:hAnsi="Arial"/>
          <w:b/>
          <w:bCs/>
          <w:color w:val="000000"/>
          <w:sz w:val="20"/>
          <w:szCs w:val="20"/>
        </w:rPr>
        <w:br/>
      </w:r>
      <w:r>
        <w:rPr>
          <w:rFonts w:cs="Arial" w:ascii="Arial" w:hAnsi="Arial"/>
          <w:b/>
          <w:bCs/>
          <w:i/>
          <w:color w:val="000000"/>
          <w:sz w:val="32"/>
          <w:szCs w:val="32"/>
        </w:rPr>
        <w:t>Hamburger Abendblatt</w:t>
      </w:r>
    </w:p>
    <w:p>
      <w:pPr>
        <w:pStyle w:val="Normal"/>
        <w:jc w:val="both"/>
        <w:rPr>
          <w:rFonts w:ascii="Arial" w:hAnsi="Arial" w:cs="Arial"/>
          <w:color w:val="000000"/>
          <w:sz w:val="32"/>
          <w:szCs w:val="32"/>
        </w:rPr>
      </w:pPr>
      <w:r>
        <w:rPr>
          <w:rFonts w:cs="Arial" w:ascii="Arial" w:hAnsi="Arial"/>
          <w:b/>
          <w:bCs/>
          <w:i/>
          <w:iCs/>
          <w:color w:val="000000"/>
          <w:sz w:val="2"/>
          <w:szCs w:val="2"/>
        </w:rPr>
        <w:br/>
      </w:r>
      <w:r>
        <w:rPr>
          <w:rFonts w:cs="Arial" w:ascii="Arial" w:hAnsi="Arial"/>
          <w:color w:val="000000"/>
          <w:sz w:val="32"/>
          <w:szCs w:val="32"/>
        </w:rPr>
        <w:t>Unbedingt empfehlenswert, dass Tibet-Roadmovie "Die roten Drachen und das Dach der Welt"</w:t>
      </w:r>
    </w:p>
    <w:p>
      <w:pPr>
        <w:pStyle w:val="Normal"/>
        <w:jc w:val="both"/>
        <w:rPr>
          <w:rFonts w:ascii="Arial" w:hAnsi="Arial" w:cs="Arial"/>
          <w:b/>
          <w:b/>
          <w:bCs/>
          <w:i/>
          <w:i/>
          <w:color w:val="000000"/>
          <w:sz w:val="32"/>
          <w:szCs w:val="32"/>
        </w:rPr>
      </w:pPr>
      <w:r>
        <w:rPr>
          <w:rFonts w:cs="Arial" w:ascii="Arial" w:hAnsi="Arial"/>
          <w:b/>
          <w:bCs/>
          <w:i/>
          <w:iCs/>
          <w:color w:val="000000"/>
          <w:sz w:val="32"/>
          <w:szCs w:val="32"/>
        </w:rPr>
        <w:br/>
      </w:r>
      <w:r>
        <w:rPr>
          <w:rFonts w:cs="Arial" w:ascii="Arial" w:hAnsi="Arial"/>
          <w:b/>
          <w:bCs/>
          <w:i/>
          <w:color w:val="000000"/>
          <w:sz w:val="32"/>
          <w:szCs w:val="32"/>
        </w:rPr>
        <w:t>NDR Fernsehen, Kulturjournal</w:t>
      </w:r>
    </w:p>
    <w:p>
      <w:pPr>
        <w:pStyle w:val="Normal"/>
        <w:jc w:val="both"/>
        <w:rPr>
          <w:rFonts w:ascii="Arial" w:hAnsi="Arial" w:cs="Arial"/>
          <w:b/>
          <w:b/>
          <w:bCs/>
          <w:sz w:val="32"/>
          <w:szCs w:val="32"/>
        </w:rPr>
      </w:pPr>
      <w:r>
        <w:rPr>
          <w:rFonts w:cs="Arial" w:ascii="Arial" w:hAnsi="Arial"/>
          <w:b/>
          <w:bCs/>
          <w:sz w:val="32"/>
          <w:szCs w:val="32"/>
        </w:rPr>
        <w:t xml:space="preserve">Bedrückende Innenansichten aus Tibet – </w:t>
      </w:r>
    </w:p>
    <w:p>
      <w:pPr>
        <w:pStyle w:val="Normal"/>
        <w:jc w:val="both"/>
        <w:rPr>
          <w:rFonts w:ascii="Arial" w:hAnsi="Arial" w:cs="Arial"/>
          <w:b/>
          <w:b/>
          <w:bCs/>
          <w:sz w:val="32"/>
          <w:szCs w:val="32"/>
        </w:rPr>
      </w:pPr>
      <w:r>
        <w:rPr>
          <w:rFonts w:cs="Arial" w:ascii="Arial" w:hAnsi="Arial"/>
          <w:b/>
          <w:bCs/>
          <w:sz w:val="32"/>
          <w:szCs w:val="32"/>
        </w:rPr>
        <w:t>Der Film "Die Roten Drachen und das Dach der Welt"</w:t>
      </w:r>
    </w:p>
    <w:p>
      <w:pPr>
        <w:pStyle w:val="Normal"/>
        <w:jc w:val="both"/>
        <w:rPr>
          <w:rFonts w:ascii="Arial" w:hAnsi="Arial" w:cs="Arial"/>
          <w:b/>
          <w:b/>
          <w:bCs/>
          <w:sz w:val="20"/>
          <w:szCs w:val="20"/>
        </w:rPr>
      </w:pPr>
      <w:r>
        <w:rPr>
          <w:rFonts w:cs="Arial" w:ascii="Arial" w:hAnsi="Arial"/>
          <w:b/>
          <w:bCs/>
          <w:sz w:val="2"/>
          <w:szCs w:val="2"/>
        </w:rPr>
        <w:br/>
      </w:r>
      <w:r>
        <w:rPr>
          <w:rFonts w:cs="Arial" w:ascii="Arial" w:hAnsi="Arial"/>
          <w:sz w:val="32"/>
          <w:szCs w:val="32"/>
        </w:rPr>
        <w:t>Dieser Film kommt gerade zur richtigen Zeit in die deutschen Kinos. In "Die Roten Drachen und das Dach der Welt" dokumentieren zwei deutsche Filmemacher ihre Reise nach Tibet. Sie liefern Innenansichten aus einem Land, das unerbittlich von den Chinesen beherrscht wird - lange bevor die jüngste Welle von Gewalt in Tibet ausbrach. Die beiden haben mit der Kamera festgehalten, wie sie verborgen unter einer Plastikplane an chinesischen Militärposten vorbei geschmuggelt werden, über steile Bergpässe zu versteckten Klöstern wandern und wie die traditionelle Kultur der Tibeter langsam aus dem Alltag verschwindet.</w:t>
      </w:r>
      <w:r>
        <w:rPr>
          <w:sz w:val="32"/>
          <w:szCs w:val="32"/>
        </w:rPr>
        <w:t xml:space="preserve"> </w:t>
      </w:r>
    </w:p>
    <w:p>
      <w:pPr>
        <w:pStyle w:val="StandardWeb"/>
        <w:jc w:val="both"/>
        <w:rPr>
          <w:rFonts w:ascii="Arial" w:hAnsi="Arial" w:cs="Arial"/>
          <w:b/>
          <w:b/>
          <w:i/>
          <w:i/>
          <w:sz w:val="2"/>
          <w:szCs w:val="2"/>
        </w:rPr>
      </w:pPr>
      <w:r>
        <w:rPr>
          <w:rFonts w:cs="Arial" w:ascii="Arial" w:hAnsi="Arial"/>
          <w:b/>
          <w:i/>
          <w:sz w:val="32"/>
          <w:szCs w:val="32"/>
        </w:rPr>
        <w:t>Frankfurter Rundschau</w:t>
      </w:r>
    </w:p>
    <w:p>
      <w:pPr>
        <w:pStyle w:val="StandardWeb"/>
        <w:jc w:val="both"/>
        <w:rPr>
          <w:rFonts w:ascii="Arial" w:hAnsi="Arial" w:cs="Arial"/>
          <w:bCs/>
          <w:iCs/>
          <w:sz w:val="20"/>
          <w:szCs w:val="20"/>
        </w:rPr>
      </w:pPr>
      <w:r>
        <w:rPr>
          <w:rFonts w:cs="Arial" w:ascii="Arial" w:hAnsi="Arial"/>
          <w:bCs/>
          <w:iCs/>
          <w:sz w:val="32"/>
          <w:szCs w:val="32"/>
        </w:rPr>
        <w:t>Man sieht die Attraktionen des Landes auf Augenhöhe, taucht in die ebenso karge wie schöne Landschaft ein und wohnt bedrückenden Straßenszenen bei.</w:t>
      </w:r>
      <w:r>
        <w:rPr>
          <w:rFonts w:cs="Arial" w:ascii="Arial" w:hAnsi="Arial"/>
          <w:bCs/>
          <w:iCs/>
          <w:sz w:val="20"/>
          <w:szCs w:val="20"/>
        </w:rPr>
        <w:t xml:space="preserve"> </w:t>
      </w:r>
    </w:p>
    <w:p>
      <w:pPr>
        <w:pStyle w:val="StandardWeb"/>
        <w:jc w:val="both"/>
        <w:rPr/>
      </w:pPr>
      <w:r>
        <w:rPr>
          <w:rFonts w:cs="Arial" w:ascii="Arial" w:hAnsi="Arial"/>
          <w:b/>
          <w:bCs/>
          <w:i/>
          <w:sz w:val="30"/>
          <w:szCs w:val="30"/>
        </w:rPr>
        <w:t>Filmdienst</w:t>
      </w:r>
      <w:r>
        <w:rPr>
          <w:rFonts w:cs="Arial" w:ascii="Arial" w:hAnsi="Arial"/>
          <w:i/>
          <w:color w:val="000000"/>
          <w:sz w:val="30"/>
          <w:szCs w:val="30"/>
        </w:rPr>
        <w:br/>
      </w:r>
      <w:r>
        <w:rPr>
          <w:rFonts w:cs="Arial" w:ascii="Arial" w:hAnsi="Arial"/>
          <w:sz w:val="30"/>
          <w:szCs w:val="30"/>
        </w:rPr>
        <w:t>In Zeiten politischer Zensur kommt einem Reisebericht, wie ihn die Regisseure aus Tibet heimgebracht haben, besondere Bedeutung zu.</w:t>
        <w:br/>
        <w:br/>
      </w:r>
      <w:r>
        <w:rPr>
          <w:rFonts w:cs="Arial" w:ascii="Arial" w:hAnsi="Arial"/>
          <w:b/>
          <w:i/>
          <w:sz w:val="30"/>
          <w:szCs w:val="30"/>
        </w:rPr>
        <w:t>Kinozeit</w:t>
      </w:r>
      <w:r>
        <w:rPr>
          <w:rFonts w:cs="Arial" w:ascii="Arial" w:hAnsi="Arial"/>
          <w:sz w:val="30"/>
          <w:szCs w:val="30"/>
        </w:rPr>
        <w:br/>
        <w:t>…die Bilder eines Flüchtlingslagers in Katmandu sprechen Bände, ebenso die Allgegenwärtigkeit der Chinesen im Straßenbild und die Subtilität der Maßnahmen, die den Anspruch Chinas, Befreier und nicht Besatzer Tibets zu sein, konterkarieren.</w:t>
      </w:r>
      <w:r>
        <w:br w:type="page"/>
      </w:r>
    </w:p>
    <w:p>
      <w:pPr>
        <w:pStyle w:val="Normal"/>
        <w:rPr>
          <w:rFonts w:ascii="Arial" w:hAnsi="Arial" w:cs="Arial"/>
          <w:b/>
          <w:b/>
        </w:rPr>
      </w:pPr>
      <w:r>
        <w:rPr>
          <w:rFonts w:cs="Arial" w:ascii="Arial" w:hAnsi="Arial"/>
          <w:b/>
        </w:rPr>
        <w:t>DIE ROTEN DRACHEN UND DAS DACH DER WELT</w:t>
        <w:br/>
        <w:t>Ein Film von Marco Keller und Ronny Pfreundschuh, 80 Min, 2008</w:t>
      </w:r>
    </w:p>
    <w:p>
      <w:pPr>
        <w:pStyle w:val="Normal"/>
        <w:jc w:val="both"/>
        <w:rPr>
          <w:rFonts w:ascii="Arial" w:hAnsi="Arial" w:cs="Arial"/>
          <w:color w:val="000000"/>
          <w:sz w:val="30"/>
          <w:szCs w:val="30"/>
        </w:rPr>
      </w:pPr>
      <w:r>
        <w:rPr>
          <w:rFonts w:cs="Arial" w:ascii="Arial" w:hAnsi="Arial"/>
          <w:b/>
          <w:bCs/>
          <w:i/>
          <w:color w:val="000000"/>
          <w:sz w:val="30"/>
          <w:szCs w:val="30"/>
        </w:rPr>
        <w:br/>
        <w:t>Brennpunkt-Tibet</w:t>
      </w:r>
      <w:r>
        <w:rPr>
          <w:rFonts w:cs="Arial" w:ascii="Arial" w:hAnsi="Arial"/>
          <w:b/>
          <w:bCs/>
          <w:i/>
          <w:color w:val="000000"/>
          <w:sz w:val="2"/>
          <w:szCs w:val="2"/>
        </w:rPr>
        <w:br/>
        <w:t xml:space="preserve">            </w:t>
        <w:br/>
      </w:r>
      <w:r>
        <w:rPr>
          <w:rFonts w:cs="Arial" w:ascii="Arial" w:hAnsi="Arial"/>
          <w:color w:val="000000"/>
          <w:sz w:val="30"/>
          <w:szCs w:val="30"/>
        </w:rPr>
        <w:t>Unter den zahlreichen Filmen, die es über Tibet inzwischen gibt, ist zwei jungen Freiburger Filmemachern etwas ganz Besonderes gelungen: Sie haben sich heimlich und ohne Drehgenehmigung durch China und Tibet bewegt und zeichnen dabei ein Bild des Landes, das dokumentiert, wie China Tibet sehen möchte, und wie die Realität hinter den äußeren Erscheinungsformen aussieht. Menschen, die sich vor Tempeln und Statuen niederwerfen und dabei glücklich versunken wirken, könnten der Beweis für praktizierte Religionsfreiheit sein, doch die Filmemacher schauen näher hin und decken Widersprüche auf. In unaufdringlichen Gesprächen, aber auch in eindrucksvollen Bildern vom Ausmaß der Sinisierung unter der chinesischen Dominanz in allen gesellschaftlichen Bereichen, wird Tibet realistisch nahe gebracht, ohne dass der Film jemals Gefahr läuft, ins Agitatorisch-Plakative abzugleiten. Es ist ein sensibler Film, bei dem sich die Autoren zurückhalten und die Menschen zu Wort kommen lassen; Tibeter wie Chinesen.</w:t>
      </w:r>
    </w:p>
    <w:p>
      <w:pPr>
        <w:pStyle w:val="StandardWeb"/>
        <w:jc w:val="both"/>
        <w:rPr>
          <w:rFonts w:ascii="Arial" w:hAnsi="Arial" w:cs="Arial"/>
          <w:b/>
          <w:b/>
          <w:bCs/>
          <w:i/>
          <w:i/>
          <w:color w:val="000000"/>
          <w:sz w:val="30"/>
          <w:szCs w:val="30"/>
        </w:rPr>
      </w:pPr>
      <w:r>
        <w:rPr>
          <w:rFonts w:cs="Arial" w:ascii="Arial" w:hAnsi="Arial"/>
          <w:b/>
          <w:bCs/>
          <w:i/>
          <w:color w:val="000000"/>
          <w:sz w:val="30"/>
          <w:szCs w:val="30"/>
        </w:rPr>
        <w:t>Bamberger Zeitung</w:t>
      </w:r>
    </w:p>
    <w:p>
      <w:pPr>
        <w:pStyle w:val="StandardWeb"/>
        <w:jc w:val="both"/>
        <w:rPr>
          <w:rFonts w:ascii="Arial" w:hAnsi="Arial" w:cs="Arial"/>
          <w:color w:val="000000"/>
          <w:sz w:val="30"/>
          <w:szCs w:val="30"/>
        </w:rPr>
      </w:pPr>
      <w:r>
        <w:rPr>
          <w:rFonts w:cs="Arial" w:ascii="Arial" w:hAnsi="Arial"/>
          <w:color w:val="000000"/>
          <w:sz w:val="30"/>
          <w:szCs w:val="30"/>
        </w:rPr>
        <w:t xml:space="preserve">Geht über der Altstadt von Lhasa die Sonne auf, um den Potala-Palast in ein zartes Licht zu tauchen, dann entspricht das sicher Klischees, die viele mit der Heimat des Dalai Lama verbinden. Auch der Dokumentarfilm „Die roten Drachen und das Dach der Welt“ transportiert solche Bilder, die den Zauber Tibets zeigen, dazwischen bringt er den Kinobesuchern aber auch andere Facetten aus dem tibetischen Alltag nahe, „der weniger bunt und erhebend ist als die mystifizierenden Vorstellungen des Westens von friedliebenden Mönchen“, wie die Filmemacher Marco Keller und Ronny Pfreundschuh erfahren mussten. </w:t>
      </w:r>
    </w:p>
    <w:p>
      <w:pPr>
        <w:pStyle w:val="Normal"/>
        <w:jc w:val="both"/>
        <w:rPr>
          <w:rFonts w:ascii="Arial" w:hAnsi="Arial" w:cs="Arial"/>
          <w:b/>
          <w:b/>
          <w:bCs/>
          <w:i/>
          <w:i/>
          <w:sz w:val="32"/>
          <w:szCs w:val="32"/>
        </w:rPr>
      </w:pPr>
      <w:r>
        <w:rPr>
          <w:rFonts w:cs="Arial" w:ascii="Arial" w:hAnsi="Arial"/>
          <w:b/>
          <w:i/>
          <w:sz w:val="32"/>
          <w:szCs w:val="32"/>
        </w:rPr>
        <w:t>Casablanca</w:t>
      </w:r>
    </w:p>
    <w:p>
      <w:pPr>
        <w:pStyle w:val="StandardWeb"/>
        <w:jc w:val="both"/>
        <w:rPr/>
      </w:pPr>
      <w:r>
        <w:rPr>
          <w:rFonts w:cs="Arial" w:ascii="Arial" w:hAnsi="Arial"/>
          <w:b/>
          <w:bCs/>
          <w:i/>
          <w:color w:val="000000"/>
          <w:sz w:val="2"/>
          <w:szCs w:val="2"/>
        </w:rPr>
        <w:br/>
      </w:r>
      <w:r>
        <w:rPr>
          <w:rFonts w:cs="Arial" w:ascii="Arial" w:hAnsi="Arial"/>
          <w:color w:val="000000"/>
          <w:sz w:val="32"/>
          <w:szCs w:val="32"/>
        </w:rPr>
        <w:t>„Wir kamen wie die Chinesen und gingen wie die Flüchtlinge" - das dokumentarische Roadmovie der beiden Freiburger Marco Keller und Ronny Pfreundschuh ist nicht nur das hochaktuelle Dokument einer dreimonatigen Reise im klapprigen Geländewagen durch Tibet von Norden nach Süden, sondern wurde, dank moderner Kameratechnik, heimlich und ohne Drehgenehmigung aufgezeichnet</w:t>
      </w:r>
      <w:r>
        <w:rPr>
          <w:rFonts w:cs="Arial" w:ascii="Arial" w:hAnsi="Arial"/>
          <w:color w:val="000000"/>
          <w:sz w:val="20"/>
          <w:szCs w:val="20"/>
        </w:rPr>
        <w:t>.</w:t>
      </w:r>
    </w:p>
    <w:p>
      <w:pPr>
        <w:pStyle w:val="Normal"/>
        <w:rPr/>
      </w:pPr>
      <w:r>
        <w:rPr>
          <w:b/>
          <w:bCs/>
          <w:sz w:val="26"/>
          <w:szCs w:val="26"/>
        </w:rPr>
        <w:t>KINOZEIT</w:t>
        <w:br/>
        <w:br/>
        <w:t>Ein filmischer Reisebericht aus Tibet</w:t>
        <w:br/>
      </w:r>
      <w:r>
        <w:rPr>
          <w:sz w:val="26"/>
          <w:szCs w:val="26"/>
        </w:rPr>
        <w:t>Seit den Aufständen der vergangenen Monate ist Tibet wieder einmal ins Zentrum des Interesses der Weltöffentlichkeit gerückt. Es kommt zu Appellen, Beschlüssen, Resolutionen, zu Aufrufen, die letzten Endes doch nichts bringen werden, da sie – wie stets – mit dem Hinweis auf die Handels- und Wirtschaftsbeziehungen zu China, meist nur Absichtserklärungen sind. Wie es im Innern Tibtes aussieht, weiß niemand, da alle ausländischen Journalisten während der Unruhen ausgewiesen wurden. Trotzdem: Das Interesse an dem Land, das auch das Dach der Welt genannt wird, ist riesig, politisches Bewusstsein mischt sich mit Phantasien, mit Glorifizierungen, mit Träumen von spiritueller Klarheit, die in unserer westlich geprägten Welt nicht mehr erlebbar ist.</w:t>
        <w:br/>
        <w:br/>
        <w:t>Die beiden Freiburger Studenten Marco Keller und Ronny Pfreundschuh waren im Herbst des Jahres 2004 drei Monate lang in Tibet unterwegs und haben ihre Reise heimlich mit der Kamera dokumentiert – in einer Zeit also, als die Aufstände der jüngsten Zeit noch in weiter Ferne lagen. Trotzdem bekommt man einen guten Eindruck davon, auf welche Weise die Chinesen Einfluss auf Land und Leute nehmen. Oft sind es Szenerien, die aus dem fahrenden Auto heraus gefilmt wurden, was einerseits der Illegalität des Films geschuldet sein dürfte, andererseits den Eindruck eines Road Movies verstärkt. Sie zeigen Szenen aus dem Alltag der Tibeter, zeigen quasi im Vorübergehen eine Aktion, mit der die Chinesen bis zum Jahre 2010 Hochchinesisch zur alleinigen Landessprache machen wollen, sie illustrieren die Gegensätze zwischen Tradition und eilig vorangetriebener Industrialisierung und Erschließung des Landes.</w:t>
        <w:br/>
        <w:br/>
        <w:t>Ruhig und bedächtig ist der Film geworden, wie bei einem Puzzle ergeben sich immer wieder Ausschnitte, die sich erst bei genauerem Hinsehen zu einem Gesamtbild zusammenfügen. Wo die Sympathien der beiden Freiburger liegen, das ist dem Film deutlich anzumerken, auch wenn sich Marco Keller und Ronny Pfreundschuh mit offenen Statements merklich zurückhalten. Doch die Bilder eines Flüchtlingslagers in Katmandu sprechen Bände, ebenso die Allgegenwärtigkeit der Chinesen im Straßenbild und die Subtilität der Maßnahmen, die den Anspruch Chinas, Befreier und nicht Besatzer Tibets zu sein, konterkarieren. Die verschiedenen Interviews, die die meist zufällig gefundenen Eindrücke ergänzen und vertiefen, entstanden unter größten Sicherheitsmaßnahmen und werden dort politisch und konkret, wo es die Bilder nicht sein können. Doch es kommen keineswegs nur Tibeter zu Wort, sondern auch Chinesen, deren Bild der Lage naturgemäß ein ganz anderes ist. Sie preisen die Fortschritte, die die Zivilisation des Landes machen, die von den Tibetern als Gefährdung und Unterdrückungsmaßnahmen wahrgenommen werden. Auf diese Weise entsteht ein stimmiges Bild der Lage, das jenseits der aktuellen Entwicklungen das Dilemma verdeutlicht, in dem sich Tibet befindet.</w:t>
        <w:br/>
        <w:br/>
        <w:t xml:space="preserve">Gerade deswegen aber ist </w:t>
      </w:r>
      <w:r>
        <w:rPr>
          <w:b/>
          <w:bCs/>
          <w:sz w:val="26"/>
          <w:szCs w:val="26"/>
        </w:rPr>
        <w:t>Die Roten Drachen und das Dach der Welt</w:t>
      </w:r>
      <w:r>
        <w:rPr>
          <w:sz w:val="26"/>
          <w:szCs w:val="26"/>
        </w:rPr>
        <w:t xml:space="preserve"> ein wichtiges Dokument einer Kultur zwischen Tradition und Moderne, zwischen Spiritualität und Unterdrückung. Vielen Tibetern bleibt angesichts der unvereinbaren Widersprüche nur noch der mühsame Weg ins Exil – ein Weg, den mancher von ihnen nicht überlebt.</w:t>
        <w:br/>
      </w:r>
      <w:r>
        <w:rPr>
          <w:i/>
          <w:iCs/>
          <w:sz w:val="26"/>
          <w:szCs w:val="26"/>
        </w:rPr>
        <w:br/>
      </w:r>
      <w:r>
        <w:rPr>
          <w:i/>
          <w:iCs/>
          <w:sz w:val="26"/>
          <w:szCs w:val="26"/>
          <w:lang w:val="en-GB"/>
        </w:rPr>
        <w:t>Joachim Kurz</w:t>
      </w:r>
      <w:r>
        <w:br w:type="page"/>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pPr>
      <w:r>
        <w:rPr>
          <w:b/>
          <w:bCs/>
          <w:sz w:val="28"/>
          <w:szCs w:val="28"/>
        </w:rPr>
        <w:t>Frankfurter Rundschau</w:t>
        <w:br/>
        <w:br/>
        <w:t>Reisebericht aus Tibet</w:t>
        <w:br/>
        <w:t>Mosaiksteine am Wegesrand</w:t>
        <w:br/>
      </w:r>
      <w:r>
        <w:rPr>
          <w:sz w:val="28"/>
          <w:szCs w:val="28"/>
        </w:rPr>
        <w:t xml:space="preserve">Nachdem die Geschichte Tibets unter der chinesischen Okkupation lange nur in Fachkreisen diskutiert wurde, steht das Thema mittlerweile weltweit auf der Tagesordnung. Nicht selten gehen dabei Menschenrechtsfragen und Legendenbildung Hand in Hand: Zum einen, weil die Abschottungspolitik der chinesischen Behörden der Spekulation neue Nahrung gibt, zum anderen, weil die Sehnsüchte der Zivilisationsmüden schon immer gerne ins tibetische Hochland führten. Aus dem Blickwinkel mancher Esoteriker setzt die chinesische Spielart des Raubtier-Kapitalismus nur die Verwüstungen der Kulturrevolution unter anderem Namen fort. </w:t>
      </w:r>
    </w:p>
    <w:p>
      <w:pPr>
        <w:pStyle w:val="Normal"/>
        <w:spacing w:before="280" w:after="280"/>
        <w:rPr>
          <w:sz w:val="28"/>
          <w:szCs w:val="28"/>
        </w:rPr>
      </w:pPr>
      <w:r>
        <w:rPr>
          <w:sz w:val="28"/>
          <w:szCs w:val="28"/>
        </w:rPr>
        <w:t>Ein Land auf Augenhöhe</w:t>
      </w:r>
    </w:p>
    <w:p>
      <w:pPr>
        <w:pStyle w:val="Normal"/>
        <w:spacing w:before="280" w:after="240"/>
        <w:rPr>
          <w:sz w:val="28"/>
          <w:szCs w:val="28"/>
        </w:rPr>
      </w:pPr>
      <w:r>
        <w:rPr>
          <w:sz w:val="28"/>
          <w:szCs w:val="28"/>
        </w:rPr>
        <w:t xml:space="preserve">In Zeiten politischer Zensur kommt einem Reisebericht, wie ihn Marco Keller und Ronny Pfreundschuh mit "Die roten Drachen und das Dach der Welt" heimgebracht haben, besondere Bedeutung zu. Natürlich konnten sich auch die mit touristischen Visa nach Tibet gereisten Filmemacher nicht frei bewegen, und was sie mit ihrer einfachen Digitalkamera an Mosaiksteinen aufsammeln, ist allein der Zufälligkeit ihrer Reiseroute geschuldet. Dennoch sind sie der tibetischen Wirklichkeit näher als die etablierten Medien: Man sieht die Attraktionen des Landes auf Augenhöhe, taucht in die ebenso karge wie schöne Landschaft ein und wohnt bedrückenden Straßenszenen bei. </w:t>
      </w:r>
    </w:p>
    <w:p>
      <w:pPr>
        <w:pStyle w:val="Normal"/>
        <w:spacing w:before="280" w:after="240"/>
        <w:rPr>
          <w:sz w:val="28"/>
          <w:szCs w:val="28"/>
        </w:rPr>
      </w:pPr>
      <w:r>
        <w:rPr>
          <w:sz w:val="28"/>
          <w:szCs w:val="28"/>
        </w:rPr>
        <w:t>Sowohl in den spärlichen Erläuterungen wie auch in den Bildern machen die Filmemacher keinen Hehl aus ihrer Zuneigung zur alten tibetischen Kultur und beziehen in diesem Sinne politisch Position. Unbestreitbar stellt die Modernisierung eines rückständigen Gebiets einen gewalttätigen Eingriff dar - gerade in den Städten wirken die Tibeter wie Randfiguren einer radikal veränderten Umgebung.</w:t>
      </w:r>
    </w:p>
    <w:p>
      <w:pPr>
        <w:pStyle w:val="Normal"/>
        <w:spacing w:before="280" w:after="280"/>
        <w:rPr/>
      </w:pPr>
      <w:r>
        <w:rPr>
          <w:sz w:val="28"/>
          <w:szCs w:val="28"/>
        </w:rPr>
        <w:t>Wie in Nordamerika</w:t>
        <w:br/>
        <w:br/>
        <w:t>In einem Interview abseits der Wanderroute nennt ein Vertreter der tibetischen Exilregierung die chinesische Zugverbindung nach Lhasa in einem Atemzug mit der Besiedlung Nordamerikas. Dieser Vergleich fasst die Bedrohung der traditionellen tibetischen Lebensweise treffend zusammen und bringt zugleich eine mythologische Komponente ins Spiel, die je nach Standpunkt einen grausamen Völkermord oder eine bedeutende Zivilisationsleistung zum Inhalt hat. Zwischen diesen Polen bewegt sich auch die gegenwärtige Kontroverse zur Tibet-Frage. Keller und Pfreundschuh versuchen zumindest, die Entfernung zwischen ihnen auszumessen.</w:t>
        <w:br/>
        <w:br/>
      </w:r>
      <w:r>
        <w:rPr>
          <w:i/>
          <w:iCs/>
          <w:sz w:val="28"/>
          <w:szCs w:val="28"/>
        </w:rPr>
        <w:t>Michael Kohler</w:t>
      </w:r>
      <w:r>
        <w:br w:type="page"/>
      </w:r>
    </w:p>
    <w:p>
      <w:pPr>
        <w:pStyle w:val="Normal"/>
        <w:spacing w:before="280" w:after="280"/>
        <w:rPr/>
      </w:pPr>
      <w:r>
        <w:rPr>
          <w:i/>
          <w:iCs/>
          <w:sz w:val="28"/>
          <w:szCs w:val="28"/>
        </w:rPr>
        <w:br/>
        <w:br/>
      </w:r>
      <w:r>
        <w:rPr>
          <w:b/>
          <w:bCs/>
          <w:sz w:val="28"/>
          <w:szCs w:val="28"/>
        </w:rPr>
        <w:t>Hamburger Abendblatt</w:t>
        <w:br/>
        <w:br/>
        <w:t>Unterdrücktes Tibet</w:t>
        <w:br/>
        <w:t xml:space="preserve">Dokumentation Marco Kellers und Ronny Pfreundschuhs </w:t>
        <w:br/>
        <w:t>"Die roten Drachen" zeigt das Leben auf dem Dach der Welt</w:t>
      </w:r>
      <w:r>
        <w:rPr>
          <w:sz w:val="28"/>
          <w:szCs w:val="28"/>
        </w:rPr>
        <w:br/>
        <w:t xml:space="preserve">Schmucklose Betonwohnhäuser, von Menschen überquellende Einkaufsstraßen, überall riesige Transparente und ein Verkehrschaos. Würde über allem nicht die beeindruckende Kulisse des Potala-Palasts aufragen, könnte man Lhasa für eine normale chinesische Provinzstadt halten. </w:t>
      </w:r>
    </w:p>
    <w:p>
      <w:pPr>
        <w:pStyle w:val="StandardWeb"/>
        <w:rPr>
          <w:sz w:val="28"/>
          <w:szCs w:val="28"/>
        </w:rPr>
      </w:pPr>
      <w:r>
        <w:rPr>
          <w:sz w:val="28"/>
          <w:szCs w:val="28"/>
        </w:rPr>
        <w:t xml:space="preserve">Drei Monate lang waren die beiden Freiburger Marco Keller und Ronny Pfreundschuh im Herbst 2004 in der Hauptstadt Tibets unterwegs, um den Alltag auf dem Dach der Welt kennenzulernen. In dieser Woche kommt ihr Film "Die roten Drachen und das Dach der Welt" gerade zum richtigen Zeitpunkt ins Kino: Er zeigt Bilder aus einem Land, das einer rasend schnellen Modernisierung unterzogen wird und in dem sich die Tibeter selbst nur noch wie eine pittoreske Minderheit vorkommen. </w:t>
      </w:r>
    </w:p>
    <w:p>
      <w:pPr>
        <w:pStyle w:val="StandardWeb"/>
        <w:rPr>
          <w:sz w:val="28"/>
          <w:szCs w:val="28"/>
        </w:rPr>
      </w:pPr>
      <w:r>
        <w:rPr>
          <w:sz w:val="28"/>
          <w:szCs w:val="28"/>
        </w:rPr>
        <w:t xml:space="preserve">Noch immer vollziehen gläubige Buddhisten vor Tempeln und Stupas die rituellen Niederwerfungen. Im Gewühl der Einkaufsstraßen mischen sich ländliche Pilger mit modern gekleideten Angestellten und jungen Familien. Aber aus Lautsprechern tönen Ansagen wie "Wir verlangen Hochchinesisch". </w:t>
      </w:r>
    </w:p>
    <w:p>
      <w:pPr>
        <w:pStyle w:val="StandardWeb"/>
        <w:rPr>
          <w:sz w:val="28"/>
          <w:szCs w:val="28"/>
        </w:rPr>
      </w:pPr>
      <w:r>
        <w:rPr>
          <w:sz w:val="28"/>
          <w:szCs w:val="28"/>
        </w:rPr>
        <w:t xml:space="preserve">Ein Tibeter erzählt, nur zwei Kinder pro Familie seien den Einheimischen erlaubt. Zwar dürfen die Klöster eine begrenzte Zahl von Nonnen und Mönchen aufnehmen, aber sie müssen sich einer chinesischen "patriotischen Erziehung" unterwerfen. </w:t>
      </w:r>
    </w:p>
    <w:p>
      <w:pPr>
        <w:pStyle w:val="StandardWeb"/>
        <w:rPr>
          <w:sz w:val="28"/>
          <w:szCs w:val="28"/>
        </w:rPr>
      </w:pPr>
      <w:r>
        <w:rPr>
          <w:sz w:val="28"/>
          <w:szCs w:val="28"/>
        </w:rPr>
        <w:t xml:space="preserve">Zahlreiche Tibeter versuchen trotz eines Ausreiseverbots, über die Schneepässe des Himalaja nach Nepal und weiter nach Indien zu gelangen, um den Dalai Lama zu besuchen. Ein Weg, auf dem chinesische Militärpatrouillen schon warten - für etliche Flüchtlinge endet der Versuch tödlich. </w:t>
      </w:r>
    </w:p>
    <w:p>
      <w:pPr>
        <w:pStyle w:val="StandardWeb"/>
        <w:rPr>
          <w:sz w:val="28"/>
          <w:szCs w:val="28"/>
        </w:rPr>
      </w:pPr>
      <w:r>
        <w:rPr>
          <w:sz w:val="28"/>
          <w:szCs w:val="28"/>
        </w:rPr>
        <w:t xml:space="preserve">Keller und Pfreundschuh filmten ohne Drehgenehmigung, zum Teil mussten sie die Gesichter ihrer Interviewpartner ausblenden. </w:t>
      </w:r>
    </w:p>
    <w:p>
      <w:pPr>
        <w:pStyle w:val="StandardWeb"/>
        <w:rPr/>
      </w:pPr>
      <w:r>
        <w:rPr>
          <w:sz w:val="28"/>
          <w:szCs w:val="28"/>
        </w:rPr>
        <w:t>Ihr Film ist kein ausgefeilter, aufwendig nachbereiteter Dokumentarfilm. Aber er vertieft sehr anschaulich das Verständnis für die Gegensätze, die derzeit in Tibet aufeinanderprallen und sicher noch für lange Zeit für politischen Zündstoff sorgen werden.</w:t>
        <w:br/>
        <w:br/>
      </w:r>
      <w:r>
        <w:rPr>
          <w:i/>
          <w:iCs/>
          <w:sz w:val="28"/>
          <w:szCs w:val="28"/>
        </w:rPr>
        <w:t>Irene Jung</w:t>
      </w:r>
      <w:r>
        <w:rPr>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jc w:val="both"/>
        <w:rPr>
          <w:rFonts w:ascii="Arial" w:hAnsi="Arial" w:cs="Arial"/>
          <w:b/>
          <w:b/>
          <w:bCs/>
          <w:sz w:val="26"/>
          <w:szCs w:val="26"/>
        </w:rPr>
      </w:pPr>
      <w:r>
        <w:rPr>
          <w:rFonts w:cs="Arial" w:ascii="Arial" w:hAnsi="Arial"/>
          <w:b/>
          <w:bCs/>
          <w:sz w:val="26"/>
          <w:szCs w:val="26"/>
        </w:rPr>
        <w:t>Tibet Film: Die roten Drachen und das Dach der Welt</w:t>
      </w:r>
    </w:p>
    <w:p>
      <w:pPr>
        <w:pStyle w:val="Normal"/>
        <w:spacing w:before="280" w:after="280"/>
        <w:jc w:val="both"/>
        <w:rPr>
          <w:rFonts w:ascii="Arial" w:hAnsi="Arial" w:cs="Arial"/>
          <w:b/>
          <w:b/>
          <w:bCs/>
          <w:sz w:val="26"/>
          <w:szCs w:val="26"/>
        </w:rPr>
      </w:pPr>
      <w:r>
        <w:rPr>
          <w:rFonts w:cs="Arial" w:ascii="Arial" w:hAnsi="Arial"/>
          <w:b/>
          <w:bCs/>
          <w:sz w:val="26"/>
          <w:szCs w:val="26"/>
        </w:rPr>
        <w:t>Filmdienst</w:t>
      </w:r>
      <w:r>
        <w:rPr>
          <w:rFonts w:cs="Arial" w:ascii="Arial" w:hAnsi="Arial"/>
          <w:sz w:val="26"/>
          <w:szCs w:val="26"/>
        </w:rPr>
        <w:br/>
        <w:t>Nachdem die Geschichte Tibets unter der chinesischen Okkupation in den letzten Jahren vornehmlich in Fachkreisen diskutiert wurde, hat eine Reihe aktueller Ereignisse das Thema dauerhaft auf die politische Tagesordnung gesetzt. Nicht selten gehen dabei Menschenrechtsfragen und Legendenbildung Hand in Hand, wie indirekt auch eine Interviewpassage aus Marco Kellers und Ronny Pfreundschuhs Dokumentarfilm zeigt: Ein Vertreter der tibetischen Exilregierung nennt darin die mit enormem Aufwand errichtete chinesische Zugverbindung ins tibetische Hochland in einem Atemzug mit der Eroberung des amerikanischen Westens durch europäische Siedler – und dem daraus resultierenden Untergang der indianischen Kultur. Dieser historische Vergleich fasst die Bedrohung der traditionellen tibetischen Lebensweise treffend zusammen und bringt zugleich eine mythologische Erzählung ins Spiel, die, je nach Standpunkt, einen grausamen Völkermord oder eine bedeutende Zivilisationsleistung zum Inhalt hat. Zwischen diesen Polen bewegt sich die gegenwärtige Kontroverse zur Tibet-Frage, wobei die zu Recht viel gescholtene Abschottungspolitik der chinesischen Behörden der Spekulation verlässlich neue Nahrung gibt.</w:t>
      </w:r>
    </w:p>
    <w:p>
      <w:pPr>
        <w:pStyle w:val="Normal"/>
        <w:spacing w:before="280" w:after="280"/>
        <w:jc w:val="both"/>
        <w:rPr>
          <w:rFonts w:ascii="Arial" w:hAnsi="Arial" w:cs="Arial"/>
          <w:sz w:val="26"/>
          <w:szCs w:val="26"/>
        </w:rPr>
      </w:pPr>
      <w:r>
        <w:rPr>
          <w:rFonts w:cs="Arial" w:ascii="Arial" w:hAnsi="Arial"/>
          <w:sz w:val="26"/>
          <w:szCs w:val="26"/>
        </w:rPr>
        <w:t>In Zeiten politischer Zensur kommt einem Reisebericht, wie ihn die Regisseure aus Tibet heimgebracht haben, besondere Bedeutung zu. Natürlich konnten sich auch die mit touristischen Visa nach Tibet gereisten Filmemacher nicht frei bewegen, und was sie mit ihrer einfachen Digitalkamera an Mosaiksteinen aufsammeln, ist allein der Zufälligkeit ihrer Reiseroute geschuldet. Dennoch kommen sie der tibetischen Wirklichkeit näher als die etablierten Medien: Man sieht die klassischen Attraktionen des Landes aus etwas anderer Perspektive, taucht in die ebenso karge wie schöne Berglandschaft ein, begegnet in einem Kleinkind einem wiedergeborenen Lama und wohnt bedrückenden Straßenszenen mit betrunkenen Arbeitslosen bei. Sowohl in den spärlichen Erläuterungen als auch in den Bildern machen die Reisenden keinen Hehl aus ihrer Zuneigung zur tibetischen Kultur und beziehen in diesem Sinne politisch Position. Unbestreitbar stellt die Modernisierung eines rückständigen Gebiets einen gewalttätigen Eingriff dar – vor allem in den Städten wirken die Tibeter wie Randfiguren einer radikal veränderten Umgebung.</w:t>
      </w:r>
    </w:p>
    <w:p>
      <w:pPr>
        <w:pStyle w:val="Normal"/>
        <w:jc w:val="both"/>
        <w:rPr>
          <w:rFonts w:ascii="Arial" w:hAnsi="Arial" w:cs="Arial"/>
          <w:sz w:val="26"/>
          <w:szCs w:val="26"/>
        </w:rPr>
      </w:pPr>
      <w:r>
        <w:rPr>
          <w:rFonts w:cs="Arial" w:ascii="Arial" w:hAnsi="Arial"/>
          <w:sz w:val="26"/>
          <w:szCs w:val="26"/>
        </w:rPr>
        <w:t xml:space="preserve">Die Tibet-Frage wird im Westen auch deswegen so dringlich verhandelt, weil sich die Sehnsüchte und Fantasien der Zivilisationsmüden bevorzugt zum Dach der Welt geflüchtet haben: Aus dem esoterischen Blickwinkel wirkt die chinesische Form des Raubtier-Kapitalismus wohl nur wenig besser als die Verwüstungen der überwundenen Kulturrevolution. Keller und Pfreundschuh halten sich hier mit ihrem Urteil weitgehend zurück, wie sie auch in den Interviews abseits der Wanderroute, etwa mit dem Dalai Lama, das Dogmatische meiden (…).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i/>
          <w:iCs/>
          <w:sz w:val="26"/>
          <w:szCs w:val="26"/>
        </w:rPr>
        <w:t>Michael Kohler</w:t>
      </w:r>
    </w:p>
    <w:p>
      <w:pPr>
        <w:pStyle w:val="Normal"/>
        <w:rPr>
          <w:rFonts w:ascii="Arial" w:hAnsi="Arial" w:cs="Arial"/>
        </w:rPr>
      </w:pPr>
      <w:r>
        <w:rPr>
          <w:rFonts w:cs="Arial" w:ascii="Arial" w:hAnsi="Arial"/>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05:00Z</dcterms:created>
  <dc:creator>Videoplatz 6</dc:creator>
  <dc:description/>
  <cp:keywords/>
  <dc:language>en-US</dc:language>
  <cp:lastModifiedBy>Open System</cp:lastModifiedBy>
  <dcterms:modified xsi:type="dcterms:W3CDTF">2008-05-02T13:42:00Z</dcterms:modified>
  <cp:revision>12</cp:revision>
  <dc:subject/>
  <dc:title>Filmbesprechung</dc:title>
</cp:coreProperties>
</file>