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lmografie und Tätigkeiten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Auswahl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 xml:space="preserve">Produktion, Konzeption, Regie und Kamer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co Keller</w:t>
      </w:r>
      <w:r>
        <w:rPr>
          <w:rFonts w:cs="Arial" w:ascii="Arial" w:hAnsi="Arial"/>
          <w:sz w:val="22"/>
          <w:szCs w:val="22"/>
        </w:rPr>
        <w:t xml:space="preserve">, Diplom Erweiterungsstudium Medienpädagogik an der Pädagogischen Hochschule Freiburg. Lehrbeauftragter für Filmtheorie und praxisorientierte Kameraarbeit an der Pädagogischen Hochschule Freiburg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br/>
        <w:t>2007 Dokumentarfilmdreh in Brasilien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ampf um die rote Erde – Brasiliens letzte Indigene“, Arbeitstitel (Kamera, Regie und Produktion)</w:t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Abenteuer Schule, Lernen in Afghanistan“ (2007), Dokumentarfilm, 28:30 Minuten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Auslandsreporter, SWR und PHOENIX Fernsehen, bereits mehrmals ausgestrahl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fghanistan: Aufbruch wohin?“ (2006), Dokumentarfilm, 37 Minuten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tagtraumengel“ (2006), Kurzfilm, 7min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reisförmig bewegt“ (2006), Kurzfilm, 3:59min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ote Erde – Ureinwohner in Brasilien“ (2004), Dokumentarfilm, 25min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Endstation Armut – Überleben in Rio de Janeiro“ (2003), Dokumentarfilm, 55min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onzeption und fotografische Dokumentation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Ronny Pfreundschuh</w:t>
      </w:r>
      <w:r>
        <w:rPr>
          <w:rFonts w:cs="Arial" w:ascii="Arial" w:hAnsi="Arial"/>
          <w:sz w:val="22"/>
          <w:szCs w:val="22"/>
        </w:rPr>
        <w:t>, Studium Lehramt für Realschulen (Kunst, Germanistik und Politikwissenschaften), Diplom Erweiterungsstudium an der Pädagogischen Hochschule Freibur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grafien für die Dauerausstellung „Asien - Kontinent der Gegensätze“ (2006)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berseemuseum Bremen (Abteilung Völkerkund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erse Diavorträge zum Thema „Tibet – Dach der Welt“ (seit 2004) und „China – Reich der Mitte“ (seit 2005), über Geschichte, Politik, Alltag und Spiritualitä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Die roten Drachen und das Dach der Welt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sz w:val="32"/>
          <w:szCs w:val="24"/>
        </w:rPr>
      </w:pPr>
      <w:r>
        <w:rPr>
          <w:rFonts w:cs="Arial" w:ascii="Arial" w:hAnsi="Arial"/>
          <w:b/>
          <w:bCs/>
          <w:i/>
          <w:sz w:val="32"/>
          <w:szCs w:val="24"/>
        </w:rPr>
      </w:r>
    </w:p>
    <w:tbl>
      <w:tblPr>
        <w:tblW w:w="6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4890"/>
      </w:tblGrid>
      <w:tr>
        <w:trPr/>
        <w:tc>
          <w:tcPr>
            <w:tcW w:w="201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201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Fertigstellung:</w:t>
            </w:r>
          </w:p>
        </w:tc>
        <w:tc>
          <w:tcPr>
            <w:tcW w:w="4890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ärz 2008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201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Filmlänge: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80 Minuten</w:t>
            </w:r>
          </w:p>
        </w:tc>
      </w:tr>
      <w:tr>
        <w:trPr/>
        <w:tc>
          <w:tcPr>
            <w:tcW w:w="201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ntertitelung:</w:t>
            </w:r>
          </w:p>
        </w:tc>
        <w:tc>
          <w:tcPr>
            <w:tcW w:w="4890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utsch</w:t>
            </w:r>
          </w:p>
          <w:p>
            <w:pPr>
              <w:pStyle w:val="TextBody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01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aterial:</w:t>
            </w:r>
          </w:p>
        </w:tc>
        <w:tc>
          <w:tcPr>
            <w:tcW w:w="489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verfügbar auf Digi Bet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201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Kontakt:</w:t>
            </w:r>
          </w:p>
        </w:tc>
        <w:tc>
          <w:tcPr>
            <w:tcW w:w="489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br/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  <w:u w:val="none"/>
                </w:rPr>
                <w:t>www.coreoperation.com</w:t>
              </w:r>
            </w:hyperlink>
          </w:p>
        </w:tc>
      </w:tr>
      <w:tr>
        <w:trPr/>
        <w:tc>
          <w:tcPr>
            <w:tcW w:w="201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mail:</w:t>
            </w:r>
          </w:p>
        </w:tc>
        <w:tc>
          <w:tcPr>
            <w:tcW w:w="4890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br/>
              <w:t>coreoperation@web.de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849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18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operation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16:00Z</dcterms:created>
  <dc:creator>P</dc:creator>
  <dc:description/>
  <cp:keywords/>
  <dc:language>en-US</dc:language>
  <cp:lastModifiedBy>Open System</cp:lastModifiedBy>
  <cp:lastPrinted>2007-12-06T19:09:00Z</cp:lastPrinted>
  <dcterms:modified xsi:type="dcterms:W3CDTF">2008-04-16T13:15:00Z</dcterms:modified>
  <cp:revision>5</cp:revision>
  <dc:subject/>
  <dc:title>Sehr geehrte Damen und Herren von der Tibetinitiative Deutschland,</dc:title>
</cp:coreProperties>
</file>